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ИНИСТЕРСТВО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 xml:space="preserve"> </w:t>
      </w:r>
      <w:r>
        <w:rPr>
          <w:b/>
          <w:color w:val="FFFFFF"/>
          <w:sz w:val="28"/>
          <w:szCs w:val="28"/>
        </w:rPr>
        <w:t xml:space="preserve">СТРОИТЕЛЬСВА, АРХИТЕКТУРЫ И ЖИЛИЩНО-КОММУНАЛЬНОГО ХОЗЯЙСТВА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_____________ 2014г.                  г. Ставрополь                           № ________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Ставропольского края, на 2014-2016 годы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 Правительства Ставропольского  края от 16 апреля 20014 г.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 в целях реализации региональной программы капитального ремонта общего имущества в многоквартирных домах, расположенных на территории Ставропольского края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 прилагаемый краткосрочный план реализации региональной программы капитального ремонта общего имущества в многоквартирных домах, расположенных на территории Ставропольского края, на 2014-201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в течение пяти дней со дня подписания настоящего приказа обеспечить размещение настоящего приказа в информационно-телекоммуникационной сети «Интернет» на официальном сайте министерства строительства, архитектуры и жилищно-коммунального хозяйства Ставропольского края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stroy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заместителя министра строительства, архитектуры и жилищно-коммунального хозяйства Ставропольского края Силюкову О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                                                          Бутенко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troy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14:00Z</dcterms:created>
  <dc:creator>Admin</dc:creator>
  <dc:description/>
  <cp:keywords/>
  <dc:language>en-US</dc:language>
  <cp:lastModifiedBy>Тулум</cp:lastModifiedBy>
  <cp:lastPrinted>2014-09-17T14:33:00Z</cp:lastPrinted>
  <dcterms:modified xsi:type="dcterms:W3CDTF">2014-09-17T10:37:00Z</dcterms:modified>
  <cp:revision>30</cp:revision>
  <dc:subject/>
  <dc:title/>
</cp:coreProperties>
</file>